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32"/>
        </w:rPr>
      </w:pPr>
      <w:r>
        <w:rPr>
          <w:szCs w:val="32"/>
        </w:rPr>
      </w:r>
    </w:p>
    <w:p>
      <w:pPr>
        <w:pStyle w:val="Heading2"/>
        <w:jc w:val="center"/>
        <w:rPr>
          <w:szCs w:val="32"/>
        </w:rPr>
      </w:pPr>
      <w:r>
        <w:rPr>
          <w:szCs w:val="32"/>
        </w:rPr>
        <w:t>Usnesení č. 13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>
          <w:sz w:val="24"/>
        </w:rPr>
        <w:t>řádného zasedání Zastupitelstva obce Albrechtice, konaného  dne 16.12.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1/13</w:t>
        <w:tab/>
        <w:t>Návrhová komise a ověřovatelé zápisu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Ing.Jaromír Pawla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Ondřej Wygry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Bernadetta Sikorová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2. ověřovatelé zápisu z 13. zasedání zastupitelstva obce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ve složení</w:t>
        <w:tab/>
        <w:tab/>
        <w:tab/>
        <w:t xml:space="preserve">    :</w:t>
        <w:tab/>
        <w:t>RNDr.Adam Bojko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gr.Pavla Martinková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2/13</w:t>
        <w:tab/>
        <w:t>Program 13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3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nění rozpočtu Obce Albrechtice za období 01-11/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prava č.IX rozpočtu obce Albrechtice na rok 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ádost ředitele ZŠ a MŠ Albrechtice o čerpání ušetřených účelově vázaných prostředk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ěna termínu vyúčtování dotace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odatek č.1 ke smlouvě o poskytnutí dotace ob.sdružení -  Nadační fond „Dítě a ovzduší“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odatek č.2 ke smlouvě ke Smlouvě o poskytnutí dotace náb. Společnosti -  Slezská církev evangelická a.v. Farní sbor Albrecht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ávrh rozpočtu Obce Albrechtice na rok 200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sady pro tvorbu a čerpání sociálního fondu obce Albrechtice pro rok 200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dělení finančních prostředků žadatelům na rok 200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ádost o přidělení účelové dotace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Římskokatolická farnost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ístní skupina PZK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ávrh znění smlouvy o poskytnutí neinvestiční účelové dota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ávrh 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očtu svazku obcí Mikroregion Žermanické a Těrlicko přehrady na rok 2009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očtu svazku obcí SMOOK na rok 2009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očtového výhledu svazku obcí SMOOK 2009-201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ány prá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stupitelstvo obce Albrechti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ady obce Albrecht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atření obecné povahy – Návrh na vydání změny č.5 územního plánu obce Albrecht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hodnutí o pořízení změny Územního plánu obce Albrecht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formace o uzavřených smlouvách a výsledcích výběrových řízení v roce 200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ZV č.1/2008, kterou se mění OZV č.1/2004 o místním poplatku za provoz systému shromažďování, sběru, přepravy, třídění, využívání a odstraňování komunálních odpadů ze dne 2.3.200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nd rezerv a rozvoje obce Albrechtice – oprava rozpočtové skladb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ntrola  usnesení Zastupitelstva obce Albrechtice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nesení Rady obce Albrechtice v období od 20.9.2008 do 16.12.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kuz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3/13</w:t>
        <w:tab/>
        <w:t>Plnění rozpočtu Obce Albrechtice za období 01-11/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za období 1-11/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4/13</w:t>
        <w:tab/>
        <w:t>Úprava č.IX rozpočtu obce Albrechtice na rok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úpravu číslo IX. Rozpočtu obce Albrechtice na rok 2008 dle předloženého návrh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5/13</w:t>
        <w:tab/>
        <w:t xml:space="preserve">Žádost ředitele ZŠ a MŠ Albrechtice o čerpání ušetřených účelově vázaných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prostředků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ouhlas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 čerpáním ušetřených účelově vázaných prostředků z rozpočtu na rok 2008 ve výši 200.000,--Kč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lož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tyto prostředky použít na nákup školního nábytku.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6/13</w:t>
        <w:tab/>
        <w:t>Změna termínu vyúčtování dot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Dodatek č.1 ke smlouvě o poskytnutí dotace ob.sdružení -  Nadační fond „Dítě a ovzduší“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Dodatek č.2 ke smlouvě ke Smlouvě o poskytnutí dotace náb. Společnosti -  Slezská církev evangelická a.v. Farní sbor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Zastupitelstvo  obce Albrechtice rozhodlo:</w:t>
      </w:r>
    </w:p>
    <w:p>
      <w:pPr>
        <w:pStyle w:val="Normal"/>
        <w:ind w:left="708" w:hanging="0"/>
        <w:rPr/>
      </w:pPr>
      <w:r>
        <w:rPr/>
        <w:t xml:space="preserve">a) </w:t>
      </w:r>
    </w:p>
    <w:p>
      <w:pPr>
        <w:pStyle w:val="Normal"/>
        <w:ind w:left="1416" w:hanging="0"/>
        <w:rPr/>
      </w:pPr>
      <w:r>
        <w:rPr/>
        <w:t xml:space="preserve">1. schválit změnu termínu vyúčtování neinvestiční dotace poskytnuté v roce </w:t>
      </w:r>
    </w:p>
    <w:p>
      <w:pPr>
        <w:pStyle w:val="Normal"/>
        <w:ind w:left="1656" w:hanging="0"/>
        <w:rPr/>
      </w:pPr>
      <w:r>
        <w:rPr/>
        <w:t xml:space="preserve">2008 Nadačnímu fondu „Dítě a ovzduší“ se sídlem v Karviné,dle podané žádosti </w:t>
      </w:r>
    </w:p>
    <w:p>
      <w:pPr>
        <w:pStyle w:val="Normal"/>
        <w:ind w:left="708" w:firstLine="708"/>
        <w:rPr/>
      </w:pPr>
      <w:r>
        <w:rPr/>
        <w:t xml:space="preserve">2.   schválit  Dodatek č.1 ke Smlouvě o poskytnutí dotace občanskému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sdružení, dle písemné přílohy</w:t>
      </w:r>
    </w:p>
    <w:p>
      <w:pPr>
        <w:pStyle w:val="Normal"/>
        <w:ind w:left="1413" w:firstLine="3"/>
        <w:rPr/>
      </w:pPr>
      <w:r>
        <w:rPr/>
        <w:t>3.   pověřit starostu obce k podpisu dodatku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0"/>
        <w:rPr/>
      </w:pPr>
      <w:r>
        <w:rPr/>
        <w:t>b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chválit změnu termínu vyúčtování investiční dotace poskytnuté v roce 2007 Slezské církvi evangelické a.v., Farní sbor Albrechtice </w:t>
      </w:r>
    </w:p>
    <w:p>
      <w:pPr>
        <w:pStyle w:val="Normal"/>
        <w:ind w:left="1416" w:hanging="351"/>
        <w:rPr/>
      </w:pPr>
      <w:r>
        <w:rPr/>
        <w:t xml:space="preserve">2. </w:t>
        <w:tab/>
        <w:t>schválit  Dodatek č.2 ke Smlouvě o poskytnutí dotace náboženské společnosti, dle písemné přílohy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3.   pověřit starostu obce k podpisu dodatku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7/13</w:t>
        <w:tab/>
        <w:t>Návrh rozpočtu Obce Albrechtice na rok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 xml:space="preserve">Zastupitelstvo  obce Albrechtice rozhodlo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schváli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rozpočet obce Albrechtice na rok 2009 dle předloženého návrhu včetně všech přílo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8/13</w:t>
        <w:tab/>
        <w:t>Zásady pro tvorbu a čerpání sociálního fondu obce Albrechtice pro rok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 xml:space="preserve">Zastupitelstvo  obce Albrechtice rozhodlo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schváli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ásady pro tvorbu a čerpání sociálního fondu obce Albrechtice pro rok 200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/13</w:t>
        <w:tab/>
        <w:t>Rozdělení finančních prostředků žadatelům na rok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 xml:space="preserve">Zastupitelstvo  obce Albrechtice rozhodlo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schválit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finanční příspěvky žadatelům v roce 2009 následovně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lezská diakonie, středisko Hosana, Lázeňský park 463, Karviná, ve výši    15 000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lezská humanita, Sokolovská 1761,Karviná ve výši 20 000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řesťanské společenství – Społeczność Chrześcijańska Český Těšín,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ve výši 20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klub Albrechtice v AČR, Albrechtice, ve výši 25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ní sbor Slezské církve evangelické a.v. Albrechtice, ve výši 65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eský svaz včelařů, ZO Albrechtice, ve výši 7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J Albrechtice, ve výši 43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družení Rodina a škola při ZŠ české Albrechtice, ve výši  25 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K Baník Albrechtice, ve výši 584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dní záchranná služba ČČK, MS Těrlicko, ve výši  8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ístní skupina PZKO Albrechtice, ve výši 10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va Nohelová, Kostelecká 27, Albrechtice ve výši 20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lastní spolek ČČK Karviná, Čajkovského 2215/2a, Karviná ve výši  8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nební společenstvo Albrechtice, ve výši 10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ie Hlaváčová, Hornická 492, Albrechtice, ve výši 7 000,-K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tanquový amatérský klub Albrechtice, ve výši  10 000,-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/13</w:t>
        <w:tab/>
        <w:t>Žádost o přidělení účelové dotace: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  <w:u w:val="single"/>
        </w:rPr>
        <w:t>Římskokatolická farnost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  <w:u w:val="single"/>
        </w:rPr>
        <w:t>Místní skupina PZK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Zastupitelstvo obce Albrechtice rozhodl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vál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oskytnutí neinvestiční účelově vázané dotace Římskokatolické farnosti                 v Albrechticích na opravu ozvučení kostela ve výši 50 000,-Kč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vál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oskytnutí neinvestiční účelově vázané dotace Místní skupině PZKO v Albrechticích na opravu vlhkého zdiva v Domě PZKO ve výši 30 000,-K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/13</w:t>
        <w:tab/>
        <w:t>Návrh znění smlouvy o poskytnutí neinvestiční účelové dot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chvál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mlouvu o poskytnutí  neinvestiční účelové dotace ve znění dle písemné přílohy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věř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obce k podpisu smlouv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2/13</w:t>
        <w:tab/>
        <w:t>Návrh :</w:t>
      </w:r>
    </w:p>
    <w:p>
      <w:pPr>
        <w:pStyle w:val="Normal"/>
        <w:numPr>
          <w:ilvl w:val="1"/>
          <w:numId w:val="12"/>
        </w:numPr>
        <w:rPr>
          <w:b/>
          <w:b/>
          <w:u w:val="single"/>
        </w:rPr>
      </w:pPr>
      <w:r>
        <w:rPr>
          <w:b/>
          <w:u w:val="single"/>
        </w:rPr>
        <w:t>rozpočtu svazku obcí Mikroregion Žermanické a Těrlicko přehrady na rok 2009</w:t>
      </w:r>
    </w:p>
    <w:p>
      <w:pPr>
        <w:pStyle w:val="Normal"/>
        <w:numPr>
          <w:ilvl w:val="1"/>
          <w:numId w:val="12"/>
        </w:numPr>
        <w:rPr>
          <w:b/>
          <w:b/>
          <w:u w:val="single"/>
        </w:rPr>
      </w:pPr>
      <w:r>
        <w:rPr>
          <w:b/>
          <w:u w:val="single"/>
        </w:rPr>
        <w:t>rozpočtu svazku obcí SMOOK na rok 2009</w:t>
      </w:r>
    </w:p>
    <w:p>
      <w:pPr>
        <w:pStyle w:val="Normal"/>
        <w:numPr>
          <w:ilvl w:val="1"/>
          <w:numId w:val="12"/>
        </w:numPr>
        <w:rPr>
          <w:b/>
          <w:b/>
          <w:u w:val="single"/>
        </w:rPr>
      </w:pPr>
      <w:r>
        <w:rPr>
          <w:b/>
          <w:u w:val="single"/>
        </w:rPr>
        <w:t>rozpočtového výhledu svazku obcí SMOOK 2009-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zít na vědom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Návrh rozpočtu na rok 2009 Mikroregionu Žermanické a Těrlicko přehrady                 a SMOOK, Rozpočtový výhled na období 2009 – 2011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3/13</w:t>
        <w:tab/>
        <w:t>Plány práce</w:t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Zastupitelstvo obce Albrechtice</w:t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Rady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ind w:firstLine="705"/>
        <w:rPr/>
      </w:pPr>
      <w:r>
        <w:rPr>
          <w:sz w:val="24"/>
        </w:rPr>
        <w:t>Zastupitelstvo obce Albrechtice rozhodlo</w:t>
      </w:r>
    </w:p>
    <w:p>
      <w:pPr>
        <w:pStyle w:val="NormlnIMP"/>
        <w:ind w:firstLine="705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3"/>
        </w:numPr>
        <w:rPr>
          <w:sz w:val="24"/>
        </w:rPr>
      </w:pPr>
      <w:r>
        <w:rPr>
          <w:sz w:val="24"/>
        </w:rPr>
        <w:t>schválit</w:t>
      </w:r>
    </w:p>
    <w:p>
      <w:pPr>
        <w:pStyle w:val="NormlnIMP"/>
        <w:ind w:left="705" w:hanging="0"/>
        <w:rPr>
          <w:sz w:val="24"/>
        </w:rPr>
      </w:pPr>
      <w:r>
        <w:rPr>
          <w:sz w:val="24"/>
        </w:rPr>
      </w:r>
    </w:p>
    <w:p>
      <w:pPr>
        <w:pStyle w:val="NormlnIMP"/>
        <w:ind w:left="1065" w:hanging="0"/>
        <w:rPr>
          <w:sz w:val="24"/>
        </w:rPr>
      </w:pPr>
      <w:r>
        <w:rPr>
          <w:sz w:val="24"/>
        </w:rPr>
        <w:t>Plán práce Zastupitelstva obce Albrechtice na rok 2009 podle přílohy č. 1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numPr>
          <w:ilvl w:val="0"/>
          <w:numId w:val="3"/>
        </w:numPr>
        <w:rPr>
          <w:sz w:val="24"/>
        </w:rPr>
      </w:pPr>
      <w:r>
        <w:rPr>
          <w:sz w:val="24"/>
        </w:rPr>
        <w:t>vzít na vědomí</w:t>
      </w:r>
    </w:p>
    <w:p>
      <w:pPr>
        <w:pStyle w:val="NormlnIMP"/>
        <w:ind w:left="705" w:hanging="0"/>
        <w:rPr>
          <w:sz w:val="24"/>
        </w:rPr>
      </w:pPr>
      <w:r>
        <w:rPr>
          <w:sz w:val="24"/>
        </w:rPr>
      </w:r>
    </w:p>
    <w:p>
      <w:pPr>
        <w:pStyle w:val="NormlnIMP"/>
        <w:ind w:left="1065" w:hanging="0"/>
        <w:rPr>
          <w:sz w:val="24"/>
        </w:rPr>
      </w:pPr>
      <w:r>
        <w:rPr>
          <w:sz w:val="24"/>
        </w:rPr>
        <w:t>Plán práce Rady obce Albrechtice na rok 2009 podle přílohy č.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14/13</w:t>
        <w:tab/>
        <w:t>Opatření obecné povahy – Návrh na vydání změny č.5 územního plánu obce Albrechtice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ind w:firstLine="705"/>
        <w:rPr>
          <w:sz w:val="24"/>
        </w:rPr>
      </w:pPr>
      <w:r>
        <w:rPr>
          <w:sz w:val="24"/>
        </w:rPr>
        <w:t>Zastupitelstvo obce Albrechtice rozhodlo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firstLine="705"/>
        <w:jc w:val="both"/>
        <w:rPr>
          <w:sz w:val="24"/>
        </w:rPr>
      </w:pPr>
      <w:r>
        <w:rPr>
          <w:sz w:val="24"/>
        </w:rPr>
        <w:t>vydat</w:t>
      </w:r>
    </w:p>
    <w:p>
      <w:pPr>
        <w:pStyle w:val="NormlnIMP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ind w:left="705" w:hanging="0"/>
        <w:jc w:val="both"/>
        <w:rPr>
          <w:sz w:val="24"/>
        </w:rPr>
      </w:pPr>
      <w:r>
        <w:rPr>
          <w:sz w:val="24"/>
        </w:rPr>
        <w:t>změnu č. 5 územního plánu obce Albrechtice schváleného usnesením obecního zastupitelstva dne 3.9.1998,  doplněného  schválenými změnami dne 12.10.2004 (změnou č.1),  10.10.2006 ( změnou č.2 a č.3 ) a dne 17.6.2008 ( změnou č.4 ), a dále  formou opatření obecné povahy dle</w:t>
      </w:r>
      <w:r>
        <w:rPr>
          <w:color w:val="000000"/>
          <w:sz w:val="24"/>
        </w:rPr>
        <w:t xml:space="preserve"> ustanovení § 6 odst.5 písm.c), § 43 odst.4 a § 54 odst.2 zákona č.183/2006 Sb., o územním plánování a stavebním řádu (stavební zákon) v platném znění, (dále jen „stavební zákon“), § 13 a přílohy č.7 vyhlášky         č. 500/2006 Sb., o územně analytických podkladech, územně plánovací dokumentaci   a způsobu evidence územně plánovací činnosti, § 171 – 173 zákona č.500/2004 Sb., správní řád, ve spojení s ustanovením § 188 odst.4 stavebního zákona.  </w:t>
      </w:r>
    </w:p>
    <w:p>
      <w:pPr>
        <w:pStyle w:val="Normal"/>
        <w:ind w:left="705" w:hanging="70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15/13</w:t>
        <w:tab/>
        <w:t>Rozhodnutí o pořízení změny Územního plánu obce Albrechtice</w:t>
      </w:r>
    </w:p>
    <w:p>
      <w:pPr>
        <w:pStyle w:val="Import0"/>
        <w:spacing w:lineRule="auto" w:line="21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Import0"/>
        <w:spacing w:lineRule="auto" w:line="2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o obce Albrechtice rozhodlo </w:t>
      </w:r>
    </w:p>
    <w:p>
      <w:pPr>
        <w:pStyle w:val="Import0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16"/>
        <w:ind w:left="7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 ust. § 6 odst.5 písm.a) zák.č. 183/2006 sb., o územním, plánování                  a stavebním řádu (stavební zákon), v platném znění (dále jen „stavební zákon“)</w:t>
      </w:r>
    </w:p>
    <w:p>
      <w:pPr>
        <w:pStyle w:val="Import0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numPr>
          <w:ilvl w:val="0"/>
          <w:numId w:val="4"/>
        </w:numPr>
        <w:suppressAutoHyphens w:val="false"/>
        <w:overflowPunct w:val="true"/>
        <w:autoSpaceDE w:val="true"/>
        <w:spacing w:lineRule="auto" w:line="240"/>
        <w:jc w:val="both"/>
        <w:rPr/>
      </w:pPr>
      <w:r>
        <w:rPr/>
        <w:t xml:space="preserve">schválit 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567" w:hanging="0"/>
        <w:jc w:val="both"/>
        <w:rPr/>
      </w:pPr>
      <w:r>
        <w:rPr/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927" w:hanging="0"/>
        <w:jc w:val="both"/>
        <w:rPr/>
      </w:pPr>
      <w:r>
        <w:rPr/>
        <w:t xml:space="preserve">pořízení změny územního plánu obce Albrechtice na pozemku p.č. 798/1  v k.ú. Albrechtice u Českého Těšína, jejímž předmětem je změna využití pozemku na návrhové plochy pro individuální bydlení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927" w:hanging="0"/>
        <w:jc w:val="both"/>
        <w:rPr/>
      </w:pPr>
      <w:r>
        <w:rPr/>
      </w:r>
    </w:p>
    <w:p>
      <w:pPr>
        <w:pStyle w:val="ZkladntextIMP"/>
        <w:numPr>
          <w:ilvl w:val="0"/>
          <w:numId w:val="4"/>
        </w:numPr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jc w:val="both"/>
        <w:rPr>
          <w:szCs w:val="24"/>
        </w:rPr>
      </w:pPr>
      <w:r>
        <w:rPr/>
        <w:t xml:space="preserve">schválit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927" w:hanging="0"/>
        <w:jc w:val="both"/>
        <w:rPr>
          <w:szCs w:val="24"/>
        </w:rPr>
      </w:pPr>
      <w:r>
        <w:rPr/>
        <w:t>pořízení změny územního plánu obce Albrechtice</w:t>
      </w:r>
      <w:r>
        <w:rPr>
          <w:szCs w:val="24"/>
        </w:rPr>
        <w:t xml:space="preserve"> na pozemcích p.č. 720/13 a 720/1 v k.ú. Albrechtice u Českého Těšína, spočívající ve zrušení místní obslužné komunikace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numPr>
          <w:ilvl w:val="0"/>
          <w:numId w:val="4"/>
        </w:numPr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1134" w:hanging="567"/>
        <w:jc w:val="both"/>
        <w:rPr>
          <w:szCs w:val="24"/>
        </w:rPr>
      </w:pPr>
      <w:r>
        <w:rPr/>
        <w:t xml:space="preserve">schválit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/>
      </w:pPr>
      <w:r>
        <w:rPr/>
        <w:t xml:space="preserve">    </w:t>
      </w:r>
      <w:r>
        <w:rPr/>
        <w:t>pořízení změny územního plánu obce Albrechtice n</w:t>
      </w:r>
      <w:r>
        <w:rPr>
          <w:szCs w:val="24"/>
        </w:rPr>
        <w:t xml:space="preserve">a části pozemku     p.č.1133/2    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v k.ú. Albrechtice u Českého Těšína, jejímž předmětem je změna využití pozemku   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na návrhové plochy pro individuální bydlení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numPr>
          <w:ilvl w:val="0"/>
          <w:numId w:val="4"/>
        </w:numPr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1134" w:hanging="567"/>
        <w:jc w:val="both"/>
        <w:rPr>
          <w:szCs w:val="24"/>
        </w:rPr>
      </w:pPr>
      <w:r>
        <w:rPr>
          <w:szCs w:val="24"/>
        </w:rPr>
        <w:t xml:space="preserve">neschválit 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pořízení změny územního plánu obce Albrechtice na části pozemku     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p.č.1670/2 v k. ú. Albrechtice u Českého Těšína, jejímž předmětem je změna    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využití pozemku na návrhové plochy pro individuální bydlení </w:t>
      </w:r>
    </w:p>
    <w:p>
      <w:pPr>
        <w:pStyle w:val="ZkladntextIMP"/>
        <w:tabs>
          <w:tab w:val="clear" w:pos="708"/>
          <w:tab w:val="left" w:pos="2268" w:leader="none"/>
        </w:tabs>
        <w:suppressAutoHyphens w:val="false"/>
        <w:overflowPunct w:val="true"/>
        <w:autoSpaceDE w:val="true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2977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</w:t>
      </w:r>
    </w:p>
    <w:p>
      <w:pPr>
        <w:pStyle w:val="TextBody"/>
        <w:tabs>
          <w:tab w:val="clear" w:pos="708"/>
          <w:tab w:val="left" w:pos="2977" w:leader="none"/>
        </w:tabs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pořízení změny územního plánu obce Albrechtice na části pozemku p.č. 877/21    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v k.ú. Albrechtice u Českého Těšína, jejímž předmětem je změna využití části   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pozemku pro výstavbu oplocení  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2977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</w:t>
      </w:r>
    </w:p>
    <w:p>
      <w:pPr>
        <w:pStyle w:val="TextBody"/>
        <w:tabs>
          <w:tab w:val="clear" w:pos="708"/>
          <w:tab w:val="left" w:pos="2977" w:leader="none"/>
        </w:tabs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pořízení změny územního plánu obce Albrechtice na části pozemku p.č. 877/22  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v k.ú. Albrechtice u Českého Těšína, jejímž předmětem je změna využití pozemku  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ro výstavbu oplocení</w:t>
      </w:r>
    </w:p>
    <w:p>
      <w:pPr>
        <w:pStyle w:val="TextBody"/>
        <w:tabs>
          <w:tab w:val="clear" w:pos="708"/>
          <w:tab w:val="left" w:pos="2977" w:leader="none"/>
        </w:tabs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řízení změny územního plánu obce Albrechtice na pozemku p.č. 875 v k.ú. Albrechtice u Českého Těšína, jejímž předmětem je změna využití pozemku na návrhové plochy pro individuální bydlení </w:t>
      </w:r>
    </w:p>
    <w:p>
      <w:pPr>
        <w:pStyle w:val="TextBody"/>
        <w:ind w:left="98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6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řízení změny územního plánu obce Albrechtice na části pozemku p.č. 877/14 v k.ú. Albrechtice u Českého Těšína, jejímž předmětem je změna využití pozemku na návrhové plochy pro individuální bydlení </w:t>
      </w:r>
    </w:p>
    <w:p>
      <w:pPr>
        <w:pStyle w:val="TextBody"/>
        <w:ind w:left="96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  <w:t>pořízení změny územního plánu obce Albrechtice na pozemku p.č. 538/12 v k.ú. Albrechtice u Českého Těšína, jejímž předmětem je změna využití pozemku  na návrhové plochy pro individuální bydlení</w:t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e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48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řízení změny územního plánu obce Albrechtice na pozemku p.č. 1469/7 v k.ú.  </w:t>
      </w:r>
    </w:p>
    <w:p>
      <w:pPr>
        <w:pStyle w:val="TextBody"/>
        <w:ind w:left="948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Albrechtice u Českého Těšína, jejímž předmětem je změna využití pozemku na  </w:t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ávrhové plochy pro individuální bydlení</w:t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4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e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řízení změny územního plánu obce Albrechtice na pozemku p.č. 1469/5 v k.ú. Albrechtice u Českého Těšína, jejímž předmětem je změna využití pozemku pro zřízení a oplocení ovčína </w:t>
      </w:r>
    </w:p>
    <w:p>
      <w:pPr>
        <w:pStyle w:val="TextBody"/>
        <w:ind w:left="10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e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08" w:hanging="0"/>
        <w:rPr>
          <w:b w:val="false"/>
          <w:b w:val="false"/>
          <w:sz w:val="24"/>
        </w:rPr>
      </w:pPr>
      <w:r>
        <w:rPr>
          <w:b w:val="false"/>
          <w:sz w:val="24"/>
        </w:rPr>
        <w:t>pořízení změny územního plánu obce Albrechtice na pozemku p.č. 538/5 v k.ú. Albrechtice u Českého Těšína, jejímž předmětem je změna využití pozemku na návrhové plochy pro individuální bydlení</w:t>
      </w:r>
    </w:p>
    <w:p>
      <w:pPr>
        <w:pStyle w:val="TextBody"/>
        <w:ind w:left="10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schválit 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08" w:hanging="0"/>
        <w:rPr>
          <w:b w:val="false"/>
          <w:b w:val="false"/>
          <w:sz w:val="24"/>
        </w:rPr>
      </w:pPr>
      <w:r>
        <w:rPr>
          <w:b w:val="false"/>
          <w:sz w:val="24"/>
        </w:rPr>
        <w:t>pořízení změny územního plánu obce Albrechtice na pozemku p.č. 786 v k.ú. Albrechtice u Českého Těšína, jejímž předmětem je změna využití pozemku na návrhové plochy pro individuální bydlení.</w:t>
      </w:r>
    </w:p>
    <w:p>
      <w:pPr>
        <w:pStyle w:val="Normal"/>
        <w:ind w:left="705" w:hanging="70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16/13</w:t>
        <w:tab/>
        <w:t>Informace o uzavřených smlouvách a výsledcích výběrových řízení v roce 2008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stupitelstvo obce Albrechtice rozhodlo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 xml:space="preserve">vzít na vědomí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 xml:space="preserve">Informaci o uzavřených smlouvách a výsledcích výběrových řízení ke dni 10.11.2008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5" w:hanging="705"/>
        <w:jc w:val="both"/>
        <w:rPr>
          <w:b/>
          <w:b/>
          <w:u w:val="single"/>
        </w:rPr>
      </w:pPr>
      <w:r>
        <w:rPr>
          <w:b/>
          <w:u w:val="single"/>
        </w:rPr>
        <w:t>17/13</w:t>
        <w:tab/>
        <w:t>OZV č.1/2008, kterou se mění OZV č.1/2004 o místním poplatku za provoz systému shromažďování, sběru, přepravy, třídění, využívání a odstraňování komunálních odpadů ze dne 2.3.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yd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obecně závaznou vyhlášku č. 1/2008, kterou se mění obecně závazná vyhláška            č. 1/2004 o místním poplatku za provoz systému shromažďování, sběru, přepravy, třídění, využívání a odstraňování komunálních odpadů ze dne 2.3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13</w:t>
        <w:tab/>
        <w:t>Fond rezerv a rozvoje obce Albrechtice – oprava rozpočtové sklad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ruš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 usnesení Zastupitelstva obce Albrechtice č.12 ze dne 16.9.2008 v bodě 7/12 část textu ve znění … „a zaúčtovat na § 6171 správa a položka 5901 nespecifické rezervy.“ 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hrad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textem ve znění : … „a zaúčtovat na položku 4133 převody z vlastních rezervních fondů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13</w:t>
        <w:tab/>
        <w:t>Kontrola  usnesení Zastupitelstva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16.12.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13</w:t>
        <w:tab/>
        <w:t>Usnesení Rady obce Albrechtice v období  20.09.2008 – 16.12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20.09.2008 – 16.12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>……………………………………</w:t>
      </w:r>
      <w:r>
        <w:rPr/>
        <w:tab/>
        <w:tab/>
        <w:t>………………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 xml:space="preserve">   </w:t>
      </w:r>
      <w:r>
        <w:rPr/>
        <w:t>Ing.Vladislav Šipula, starosta</w:t>
        <w:tab/>
        <w:tab/>
        <w:tab/>
        <w:t>Juraj Legindi, místostarosta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08"/>
        </w:tabs>
        <w:ind w:left="250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single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40:00Z</dcterms:created>
  <dc:creator>pc</dc:creator>
  <dc:description/>
  <dc:language>en-US</dc:language>
  <cp:lastModifiedBy>PC</cp:lastModifiedBy>
  <cp:lastPrinted>2008-12-22T11:50:00Z</cp:lastPrinted>
  <dcterms:modified xsi:type="dcterms:W3CDTF">2009-01-09T07:40:00Z</dcterms:modified>
  <cp:revision>2</cp:revision>
  <dc:subject/>
  <dc:title>Obec Albrechtice, Obecní 186, 735 43  Albrechtice</dc:title>
</cp:coreProperties>
</file>